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7.30</w:t>
        <w:tab/>
        <w:t>A.</w:t>
        <w:tab/>
        <w:t>Form: Defendant’s CCP §998 Offer to Compromise, Plaintiff’s Acceptance, and Request to Enter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FFER TO COMPROMISE (CCP §998); ACCEPTANCE; REQUEST TO ENTER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plaintiff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Under Code of Civil Procedure §998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ffers to allow judgment to be taken in this action </w:t>
      </w:r>
      <w:r>
        <w:rPr>
          <w:bCs/>
        </w:rPr>
        <w:t>_ _[</w:t>
      </w:r>
      <w:r>
        <w:rPr>
          <w:bCs/>
          <w:iCs/>
        </w:rPr>
        <w:t xml:space="preserve">as specified below/as follows: </w:t>
      </w:r>
      <w:r>
        <w:rPr>
          <w:bCs/>
        </w:rPr>
        <w:t>_ _[</w:t>
      </w:r>
      <w:r>
        <w:rPr>
          <w:bCs/>
          <w:iCs/>
        </w:rPr>
        <w:t xml:space="preserve">Specify, e.g.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will pay to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the amount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>
          <w:bCs/>
          <w:iCs/>
        </w:rPr>
        <w:t>in satisfaction of all claims, damages, costs, expenses, attorney fees, and interest claimed in this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the following option if the offer does not include fees and costs, and the parties will bear their ow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Each party will bear its own attorney fees and cos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you accept this offer, please date and sign the acceptance form below and file this paper with the court clerk, who will enter judgment according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ACCEPTANC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 accepts defendant’s offer to allow judgment in this action to be entered as specified </w:t>
      </w:r>
      <w:r>
        <w:rPr>
          <w:bCs/>
        </w:rPr>
        <w:t>_ _[</w:t>
      </w:r>
      <w:r>
        <w:rPr>
          <w:bCs/>
          <w:iCs/>
        </w:rPr>
        <w:t>below/abov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further signature lines if more than one defendant is offer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REQUEST TO ENTER JUDGMEN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court clerk (or judge)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Under Code of Civil Procedure §998 and the above signed offer and acceptance, please enter judgment in this action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 xml:space="preserve">E.g.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will pay to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the amount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>
          <w:bCs/>
          <w:iCs/>
        </w:rPr>
        <w:t>in satisfaction of all claims, damages, costs, expenses, attorney fees, and interest claimed in this action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the following option if the parties will bear their own fees and cos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Each party will bear its own attorney fees and cos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]. </w:t>
      </w:r>
      <w:r>
        <w:rPr>
          <w:bCs/>
        </w:rPr>
        <w:t>_ _[</w:t>
      </w:r>
      <w:r>
        <w:rPr>
          <w:bCs/>
          <w:iCs/>
        </w:rPr>
        <w:t>Continue with any other terms and condi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Judgment in accordance with this offer will be entered if, within the time allowed by Code of Civil Procedure §998, this paper and a written notice of acceptance are filed with the court clerk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7</dc:title>
</cp:coreProperties>
</file>